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i/>
          <w:sz w:val="32"/>
          <w:lang w:val="de-DE" w:eastAsia="en-US"/>
        </w:rPr>
        <w:t>Projektkonzept zum Wettbewerb „FairYoungStyria-Aktionstag“</w:t>
      </w:r>
    </w:p>
    <w:p>
      <w:pPr>
        <w:pStyle w:val="Normal"/>
        <w:spacing w:lineRule="auto" w:line="276"/>
        <w:rPr>
          <w:i/>
          <w:i/>
          <w:color w:val="FF0000"/>
          <w:lang w:val="de-DE" w:eastAsia="en-US"/>
        </w:rPr>
      </w:pPr>
      <w:r>
        <w:rPr>
          <w:b/>
          <w:i/>
          <w:color w:val="C00000"/>
          <w:lang w:val="de-DE" w:eastAsia="en-US"/>
        </w:rPr>
        <w:t>Bitte um Übermittlung bis spätestens 30. April 2013 an</w:t>
      </w:r>
      <w:r>
        <w:rPr>
          <w:i/>
          <w:color w:val="FF0000"/>
          <w:lang w:val="de-DE" w:eastAsia="en-US"/>
        </w:rPr>
        <w:t xml:space="preserve"> </w:t>
      </w:r>
      <w:hyperlink r:id="rId2">
        <w:r>
          <w:rPr>
            <w:rStyle w:val="InternetLink"/>
            <w:i/>
            <w:lang w:val="de-DE" w:eastAsia="en-US"/>
          </w:rPr>
          <w:t>michael.kvas@vereinep.at</w:t>
        </w:r>
      </w:hyperlink>
      <w:r>
        <w:rPr>
          <w:i/>
          <w:color w:val="FF0000"/>
          <w:lang w:val="de-DE" w:eastAsia="en-US"/>
        </w:rPr>
        <w:tab/>
      </w:r>
    </w:p>
    <w:p>
      <w:pPr>
        <w:pStyle w:val="Normal"/>
        <w:spacing w:lineRule="auto" w:line="276"/>
        <w:rPr>
          <w:i/>
          <w:i/>
          <w:color w:val="FF0000"/>
          <w:lang w:val="de-DE" w:eastAsia="en-US"/>
        </w:rPr>
      </w:pPr>
      <w:r>
        <w:rPr>
          <w:i/>
          <w:color w:val="FF0000"/>
          <w:lang w:val="de-DE" w:eastAsia="en-US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Schule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b/>
                <w:i/>
                <w:sz w:val="22"/>
                <w:szCs w:val="22"/>
                <w:lang w:val="de-DE" w:eastAsia="en-US"/>
              </w:rPr>
              <w:t>Schulname:</w:t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Namen ihrer Schul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AUTOTEXT  " Einfaches Textfeld"  \* MERGEFORMA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COMMENTS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labla</w:t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b/>
                <w:i/>
                <w:sz w:val="22"/>
                <w:szCs w:val="22"/>
                <w:lang w:val="de-DE" w:eastAsia="en-US"/>
              </w:rPr>
              <w:t>Post-Adresse</w:t>
            </w:r>
            <w:r>
              <w:rPr>
                <w:b/>
                <w:sz w:val="22"/>
                <w:szCs w:val="22"/>
                <w:lang w:val="de-DE" w:eastAsia="en-US"/>
              </w:rPr>
              <w:t>:</w:t>
            </w:r>
            <w:r>
              <w:rPr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Post-Adresse ihrer Schul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lasse, Team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de-DE" w:eastAsia="en-US"/>
              </w:rPr>
              <w:t>Bitte geben Sie hier den Klassen- oder Teamnamen an</w:t>
            </w:r>
            <w:r/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ontaktperson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en Namen der Kontaktperson, deren Tel.Nr. und e-mail-Adress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2"/>
          <w:lang w:val="de-DE" w:eastAsia="en-US"/>
        </w:rPr>
      </w:pPr>
      <w:r>
        <w:rPr>
          <w:i/>
          <w:sz w:val="22"/>
          <w:lang w:val="de-DE" w:eastAsia="en-US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5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Projekttitel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Titel Ihres  FairYoungStyria-Projekts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Thematische </w:t>
              <w:br/>
              <w:t>Schwerpunkt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rPr>
                <w:sz w:val="10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0" w:name="__Fieldmark__6_3728119907"/>
            <w:bookmarkStart w:id="1" w:name="__Fieldmark__6_3728119907"/>
            <w:bookmarkEnd w:id="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Globale Fairness  /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2" w:name="__Fieldmark__7_3728119907"/>
            <w:bookmarkStart w:id="3" w:name="__Fieldmark__7_3728119907"/>
            <w:bookmarkEnd w:id="3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Fairer Handel  /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4" w:name="__Fieldmark__8_3728119907"/>
            <w:bookmarkStart w:id="5" w:name="__Fieldmark__8_3728119907"/>
            <w:bookmarkEnd w:id="5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Gerechtigkeit</w:t>
            </w:r>
          </w:p>
          <w:p>
            <w:pPr>
              <w:pStyle w:val="Normal"/>
              <w:spacing w:lineRule="auto" w:line="276"/>
              <w:rPr>
                <w:sz w:val="1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6" w:name="__Fieldmark__9_3728119907"/>
            <w:bookmarkStart w:id="7" w:name="__Fieldmark__9_3728119907"/>
            <w:bookmarkEnd w:id="7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Nachhaltigkeit  /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8" w:name="__Fieldmark__10_3728119907"/>
            <w:bookmarkStart w:id="9" w:name="__Fieldmark__10_3728119907"/>
            <w:bookmarkEnd w:id="9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ntwicklungszusammenarbeit  /  </w:t>
              <w:br/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10" w:name="__Fieldmark__11_3728119907"/>
            <w:bookmarkStart w:id="11" w:name="__Fieldmark__11_3728119907"/>
            <w:bookmarkEnd w:id="1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Armutsreduktion</w:t>
            </w:r>
          </w:p>
        </w:tc>
      </w:tr>
      <w:tr>
        <w:trPr>
          <w:trHeight w:val="70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urzbeschreibung 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Inhalte des Aktionstages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ie Inhalte Ihres FairYoungStyria-Aktionstages bzw. Projektes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2"/>
          <w:lang w:val="de-DE" w:eastAsia="en-US"/>
        </w:rPr>
      </w:pPr>
      <w:r>
        <w:rPr>
          <w:i/>
          <w:sz w:val="22"/>
          <w:lang w:val="de-DE" w:eastAsia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70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Gemeinsames Handeln</w:t>
            </w:r>
          </w:p>
        </w:tc>
      </w:tr>
      <w:tr>
        <w:trPr>
          <w:trHeight w:val="32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die </w:t>
            </w:r>
            <w:r>
              <w:rPr>
                <w:sz w:val="22"/>
                <w:szCs w:val="22"/>
                <w:u w:val="single"/>
                <w:lang w:val="de-DE" w:eastAsia="en-US"/>
              </w:rPr>
              <w:t>SchülerInnen</w:t>
            </w:r>
            <w:r>
              <w:rPr>
                <w:sz w:val="22"/>
                <w:szCs w:val="22"/>
                <w:lang w:val="de-DE" w:eastAsia="en-US"/>
              </w:rPr>
              <w:t xml:space="preserve"> in der Organisation und Durchführung des 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SchülerInnen am FairYoungStyria-Aktionstag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</w:t>
            </w:r>
            <w:r>
              <w:rPr>
                <w:sz w:val="22"/>
                <w:szCs w:val="22"/>
                <w:u w:val="single"/>
                <w:lang w:val="de-DE" w:eastAsia="en-US"/>
              </w:rPr>
              <w:t>LehrerInnen</w:t>
            </w:r>
            <w:r>
              <w:rPr>
                <w:sz w:val="22"/>
                <w:szCs w:val="22"/>
                <w:lang w:val="de-DE" w:eastAsia="en-US"/>
              </w:rPr>
              <w:t xml:space="preserve"> in der </w:t>
              <w:br/>
              <w:t xml:space="preserve">Organisation und Durchführung des </w:t>
              <w:br/>
              <w:t>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LehrerIn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</w:t>
            </w:r>
            <w:r>
              <w:rPr>
                <w:sz w:val="22"/>
                <w:szCs w:val="22"/>
                <w:u w:val="single"/>
                <w:lang w:val="de-DE" w:eastAsia="en-US"/>
              </w:rPr>
              <w:t>Eltern</w:t>
            </w:r>
            <w:r>
              <w:rPr>
                <w:sz w:val="22"/>
                <w:szCs w:val="22"/>
                <w:lang w:val="de-DE" w:eastAsia="en-US"/>
              </w:rPr>
              <w:t xml:space="preserve"> in der </w:t>
              <w:br/>
              <w:t xml:space="preserve">Organisation und Durchführung des </w:t>
              <w:br/>
              <w:t>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LehrerIn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werden </w:t>
            </w:r>
            <w:r>
              <w:rPr>
                <w:sz w:val="22"/>
                <w:szCs w:val="22"/>
                <w:u w:val="single"/>
                <w:lang w:val="de-DE" w:eastAsia="en-US"/>
              </w:rPr>
              <w:t>externe Organisationen</w:t>
            </w:r>
            <w:r>
              <w:rPr>
                <w:sz w:val="22"/>
                <w:szCs w:val="22"/>
                <w:lang w:val="de-DE" w:eastAsia="en-US"/>
              </w:rPr>
              <w:t xml:space="preserve"> (z.B. EZA-Vereine, entwicklungspolitische Mediatheken),  aus dem Schulumfeld in die Organisation und Durchführung des </w:t>
              <w:br/>
              <w:t>FairStyria-Aktionstages eingebund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externer Organisatio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90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Projektmanagement</w:t>
            </w:r>
          </w:p>
        </w:tc>
      </w:tr>
      <w:tr>
        <w:trPr>
          <w:trHeight w:val="36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Welche Ziele und welche Auswirkungen mit dem FairStyria-Aktionstag verfolgt werden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die Ziele des FairYoungStyria-Aktionstages, und welche Auswirkungen Sie sich erwarten werde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761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Welche Aktivitäten und Veranstaltungsbausteine sind für den FairStyria-Aktionstag geplant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bitte die Aktivitäten und Veranstaltungsbausteine für den FairYoungStyria-Aktionstag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325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Aufgaben werden von wem übernommen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bitte welche Aufgaben von wem übernommen werden?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Evaluation und Reflexion</w:t>
            </w:r>
          </w:p>
        </w:tc>
      </w:tr>
      <w:tr>
        <w:trPr>
          <w:trHeight w:val="36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ie ist die Evaluation geplant? Wie wird beurteilt ob die Ziele erreicht werd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wie die Evaluation zum FairYoungStyria-Aktionstag ausseh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3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ist die Reflexion geplant?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wie die Reflexion zum FairYoungStyria-Aktionstag ausseh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Nachhaltigkeit</w:t>
            </w:r>
          </w:p>
        </w:tc>
      </w:tr>
      <w:tr>
        <w:trPr>
          <w:trHeight w:val="37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nachhaltigen Spuren wird der FairStyria-Schulaktionstag hinterlass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in wie weit der FairYoungStyria-Aktionstag nachhaltig sei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Öffentliche Wahrnehmung</w:t>
            </w:r>
          </w:p>
        </w:tc>
      </w:tr>
      <w:tr>
        <w:trPr>
          <w:trHeight w:val="40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Aktivitäten zur Steigerung der Wahrnehmung in der Öffentlichkeit werden gesetzt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wie das Engagement der SchülerInnen/ der Schule nach außen getrag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2552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55015</wp:posOffset>
          </wp:positionH>
          <wp:positionV relativeFrom="paragraph">
            <wp:posOffset>-302895</wp:posOffset>
          </wp:positionV>
          <wp:extent cx="7474585" cy="10652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99" t="1818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74585" cy="1065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  <w:lang w:val="de-DE" w:eastAsia="en-US"/>
      </w:rPr>
      <w:t>FAIRE WOCHEN STEIERMARK 2013</w:t>
    </w:r>
  </w:p>
  <w:p>
    <w:pPr>
      <w:pStyle w:val="Header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latzhaltertext">
    <w:name w:val="Platzhaltertext"/>
    <w:basedOn w:val="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libri" w:hAnsi="Calibri" w:eastAsia="Times New Roman" w:cs="Times New Roman"/>
      <w:color w:val="365F91"/>
      <w:kern w:val="0"/>
      <w:sz w:val="28"/>
      <w:szCs w:val="28"/>
      <w:lang w:val="de-DE"/>
    </w:rPr>
  </w:style>
  <w:style w:type="paragraph" w:styleId="Contents1">
    <w:name w:val="TOC 1"/>
    <w:basedOn w:val="Normal"/>
    <w:next w:val="Normal"/>
    <w:pPr>
      <w:spacing w:lineRule="auto" w:line="276" w:before="0" w:after="100"/>
      <w:ind w:right="-853" w:hanging="0"/>
      <w:jc w:val="both"/>
    </w:pPr>
    <w:rPr>
      <w:rFonts w:ascii="Calibri" w:hAnsi="Calibri" w:eastAsia="Calibri" w:cs="Times New Roman"/>
      <w:sz w:val="22"/>
      <w:szCs w:val="22"/>
      <w:lang w:val="de-DE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kvas@vereinep.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rstyria_Plakat_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49:00Z</dcterms:created>
  <dc:creator>Michael</dc:creator>
  <dc:description>Blabla</dc:description>
  <cp:keywords/>
  <dc:language>en-US</dc:language>
  <cp:lastModifiedBy>Maria Elßer-Eibel</cp:lastModifiedBy>
  <cp:lastPrinted>2011-09-30T14:52:00Z</cp:lastPrinted>
  <dcterms:modified xsi:type="dcterms:W3CDTF">2013-01-08T09:30:00Z</dcterms:modified>
  <cp:revision>11</cp:revision>
  <dc:subject/>
  <dc:title/>
</cp:coreProperties>
</file>